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11.12.2025 nr JV-MAA-1/567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7305-2-1 „Värska-Saatse keskpingeliini ümberehitus suures saapas, Setomaa vald, Võr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onhard Weiss OÜ, Aap Erik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.Erik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25  nr 7.1-2/25/19811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78 Värska-Uliti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Roboto" w:ascii="Roboto" w:hAnsi="Roboto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401:008:049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7166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7113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0170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f56bb70-be17-438e-b0e6-a0750b62826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78 Värska-Ulit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201:001:1289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184904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8800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Kasutusõiguse sis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10170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43d1b02-8145-4f98-84c7-38a56f750a9d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87880" TargetMode="External"/><Relationship Id="rId7" Type="http://schemas.openxmlformats.org/officeDocument/2006/relationships/hyperlink" Target="https://pari.kataster.ee/magic-link/5f56bb70-be17-438e-b0e6-a0750b628263" TargetMode="External"/><Relationship Id="rId8" Type="http://schemas.openxmlformats.org/officeDocument/2006/relationships/hyperlink" Target="https://riigivara.fin.ee/rkvr-frontend/varad/12466876" TargetMode="External"/><Relationship Id="rId9" Type="http://schemas.openxmlformats.org/officeDocument/2006/relationships/hyperlink" Target="https://pari.kataster.ee/magic-link/043d1b02-8145-4f98-84c7-38a56f750a9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3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12-11T12:38:00Z</dcterms:modified>
  <cp:revision>3</cp:revision>
  <dc:subject/>
  <dc:title/>
</cp:coreProperties>
</file>